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к приказу № 27/21-п</w:t>
      </w:r>
    </w:p>
    <w:p>
      <w:pPr>
        <w:pStyle w:val="Style18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платные медицинские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азываемые в ГУЗ СО «Лысогорская РБ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ные медицинские услуги, предоставляемые по желанию пациента, сверх установленных стандартов объемов медицинской помощи (протоколов ведения больных), утвержденных Министерством здравоохранения Саратовской области и Территориальным фондом обязательного медицинского страхования Саратовской области, не входящих в программу государственных гарантий обеспечения граждан Российской Федерации бесплатной медицинской помощью, оказываемых в плановом порядке гражданам, на имеющим права на их бесплатное получение в государственном учреждении здравоохранения «Лысогорская районная больница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6662"/>
        <w:gridCol w:w="12"/>
        <w:gridCol w:w="1960"/>
        <w:gridCol w:w="13"/>
      </w:tblGrid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чебно-диагностические услуги, предоставляем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х медицинских стандартов для указанного заболевания (протоколов ведения больных), утвержденных Министерством здравоохранения Саратовской  области и ТФ ОМС области при отсутствии абсолютных медицинских показаний для пациента с указанным заболевание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м не имеющим гражданства Российской Федерации или страхового полюса при плановом амбулаторно-поликлиническом или стационарном лечении по поводу хронических заболеваний.</w:t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(руб.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врачей-специалистов, выполняемые в условиях РБ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хирур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невр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офтальм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акушер-гинек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дерматовенер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терапев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эндокрин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отоларинг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инфекционис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- педиат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врача общей прак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2.Рентгенологические ис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за исключением оказания неотложной помощ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- графия зуб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- графия верхне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- графия нижне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- графия придаточных пазух но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(обзорная) брюшной полости, поче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тазобедренн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шейного от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2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 грудного отдела позвоноч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3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тазобедренн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4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коленн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5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 плечевой ки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6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 локтевой кисти и лучевой к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7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 голеностопного суста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костей та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7.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 поясничного-крестцового отдела позвоноч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8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черепа в одной или более проекция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9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височно-нижнечелюстного суста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0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легк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-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ограф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-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3.Эндоскопические исследования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дуоденоско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тороманоско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Ультразвуковые исследования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печени, желчного пузыря, поджелудочной железы, селезе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матки с придатк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4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пл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тазобедренных сустав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7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внутрибрюшных лимфоузлов и поверхностных образов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почек надпочеч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предстательной железы и яиче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щитовидной желез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молочной желез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мошо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 мочевого пузыр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73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Клинико - лабораторные исследования</w:t>
            </w:r>
          </w:p>
        </w:tc>
      </w:tr>
      <w:tr>
        <w:trPr>
          <w:trHeight w:val="7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1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анализ моч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по Нечипоренк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диастаз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саха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ацето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желчные пигмен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по Зимницком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ла на яйца и личинки гельмин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исследования кала на простейш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анализ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ови (гемоглобин, лейкоциты, СОЭ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индекса (ПТ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ови на саха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илирубина в сыворотке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чевины в сыворотке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еатинина в сыворотке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олестерина в сыворотке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белка в сыворотке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попротеид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 бледной трепонеме в нетрепонемных теста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ктивности трансаминаз (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на ревмопро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ови на диастаз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руппы крови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о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милазы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свертывания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ров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ови на ВИЧ-инфекцию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рови на сифилис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азков на гонорею и трихомонады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оскоба с кожи на возбудителя чесотки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олос, чешуек с кожи на гриб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ет лейкоцитарной формулы (подсчет тромбоцитов, эритроцитов, ретикулоцитов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ови на маляр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-реактивного бел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азков на микрофлор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грам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ктивности щелочной фосфотазы в кро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 вирусу гепатита 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 вирусу гепатита 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ФА-АНТИ-НDV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ФА-АНТИ-НВsA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ФА-АНТИ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Bc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>-СКР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ФА-АНТИ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B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A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ФА-АНТИ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B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ТИ-ХЛАМИД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-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ТИ-ХЛАМИДИ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-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следование онкомаркеров ПСА об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на гликированный гемоглоб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иммуноглобулина класса 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RS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V</w:t>
            </w:r>
            <w:r>
              <w:rPr>
                <w:rFonts w:cs="Times New Roman" w:ascii="Times New Roman" w:hAnsi="Times New Roman"/>
                <w:color w:val="000000"/>
              </w:rPr>
              <w:t>-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0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иммуноглобулина класс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RS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V</w:t>
            </w:r>
            <w:r>
              <w:rPr>
                <w:rFonts w:cs="Times New Roman" w:ascii="Times New Roman" w:hAnsi="Times New Roman"/>
                <w:color w:val="000000"/>
              </w:rPr>
              <w:t>-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 Диагностические исследования, процедуры, манипуляции, консультации и курсы лечения,  в т.ч. на дому больным (кроме лиц, которые по состоянию здоровья и характеру заболевания  не могут посетить медицинское учрежд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язка (кроме оказания неотложной помощ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венная инъекция (под наблюдением врач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мышечная инъек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к инъек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очистительной клизмы (1 процедура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банок (1 процедур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6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А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внутриглазного д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венное вливание, постановка систем (под наблюдением врач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Г исслед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ограф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каиновой блокады (1 процедур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9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нутриматочной спирали (кроме социально-неблагополучных женщин) только для граждан не имеющих гражданства Р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внутриматочной спирали (кроме социально-неблагополучных женщин) только для граждан не имеющих гражданства Р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термокогуляция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теромэксцизия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6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поскопия (только для граждан не имеющих гражданства РФ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азух методом перемещения жидкости (кроме оказания неотложной помощ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метр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миндал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вание серных проб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прямой кишки (только для граждан не имеющих гражданства РФ или страхового полис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лица (группы лиц) средним медицинским работником (1 ча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бригадой СМП проведения спортивных соревнований, культурно – массовых, публичных мероприятий и похоронных процессий (1 ча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 Физиотерапевтические процедуры и манипуляции (1процедур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без препарата пациен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с препаратом пациен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ьтрафонофорез без препарата пациен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ьтрафонофорез с препаратом пациен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ьтразвук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сонвализация волосистой части голов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рсонвализация воротниковой зон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ная низкочастотная терапия (электростимуляц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тера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отера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 - тера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- терап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- форе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е ультрафиолетовое облу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тимуля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итрасон-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ий массаж (1 уловная единица) головы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е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ротниковой зо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хней конечности, надплечья и лопа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ечев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октев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учезапястного су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исти и предплечь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и грудной кле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дного отдела позвоноч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ясничного отдела позвоноч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удной кле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хних конечнос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ижних конечнос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некологиче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ий массаж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се виды профилактических медицинских осмотров граждан старше 18 лет, включая работающих, за исключением контингентов, поименованных в соответствующих приказах МЗ РФ, проводимые с целью получения специального права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ервичный медицинский осмотр при поступлении на работ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Предварительный (периодический) медицинский осмотр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 Предварительный (периодический) медицинский осмотр работников, занятых на работах с вредными и (или) опасными производственными факторам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 Медицинский осмотр государственных гражданских служащих РФ и муниципальных служащих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после 40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после 40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 Медицинский осмотр для оформления разрешения на право управления автотранспортным средств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ий осмотр для получения лицензии на приобретение и хранение оруж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 Медицинский осмотр для получения разрешения на посещение бассей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рейсовые осмотры водите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рейсовые осмотры водите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 Медицинское освидетельствование граждан республики Украины, прибывших на территорию РФ для получения временного убежища на территории РФ (приказ №389н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1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3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8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4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8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дбор очковой оптики и контактных линз, за исключением медицинской помощи, предоставляемой инвалидам по зрению, и для граждан, не имеющих гражданства и медицинского поли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коррекция зрения (подбор очковой оптики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нутриглазного д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Плановая стоматологическая помощь, оказываемая по желанию пациента и гражданам не имеющим гражданства РФ и медицинского полиса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матологическая терапевтическая помощ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томатоло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разовой стоматологической помощи на дому (плюсуется к выполненному объем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я аппликационна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отовая анестезия (блокад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дной дентальной рентгенограммы (с описанием в медицинской карт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одной фиссуры, сошлифовка некротических масс при кариесе в стадии пятна од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1 фиссуры герметиком из химиоотверждаемого копмози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1 фиссуры герметиком из светоотверждаемого копмози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одной пломбы из стеклоиномерного цемента при поверхностном и среднем кариесе 1 и 5 класса по Блеку, кариес цемента кор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одной пломбы из стеклоиномерного цемента при поверхностном и среднем кариесе 2 и 3 класса по Блек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одной пломбы из композитов при поверхностном и среднем кариесе химического отвержения  1 и 5 класса по Блеку, кариес цемента кор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цвета эмали «Филте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золирующей подкладки из материалов химического отвержд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4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гез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ц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дкладки при лечении глубокого кариес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к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жение девитализиующей пас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жение пасты пролонгированного действия (безмышьяковисто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чение пульпита ампутационным методом (без наложения пломбы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обработка канала с введением лекарственных средств в корневой канал при лечении периодонти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анала, пломбированного эндометазоновой паст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, пломбированного резорцинформалиновой паст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анала под штиф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е лечение пародонтальных карма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 слизистой оболочки полости рта (стоматиты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ровотечения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4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мостатическая губ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львостаз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стоктом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альвеоти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ротовой разрез с дренированием ра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ХО раны без наложения шв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одного ш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, компрес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нижне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в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боливани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до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ьтра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птонест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ти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4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зболивание при наличии шприца и анестетика больного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кариес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5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5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бок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пульпит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6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1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6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2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6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3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ние периодонтит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7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1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7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2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7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чение 3- канального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тарой плом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ание корневого кан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анала эндометазоновой паст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форфенаном 1 -кан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резопатом 1 -кан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эвикроловой плом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ломбы «Силици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ровка плом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плом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ровка зу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ы «Компалай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мышья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ременной плом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ая обработка полости зуба или корневого канала антисептик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зрушенной коронки с помощью химических компози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зрушенной коронки с помощью светоотверждаемых материал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отверждаемая пломб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ного кам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ая обработка патологических десневых карма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ретаж пародонтозного карма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зубов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8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тор лак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8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рметик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зубного налё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матологическая хирургическая помощ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томатоло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анестез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нестезией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до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ьтра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птонест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удаление зуба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анестез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нестезией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до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ьтракаин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2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птонест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корня, цистэктом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капюш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штифта в корневом кана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кер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кловолоко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езирование зубов у граждан старше 18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томатоло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теза 3 шт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ка или фиксация коро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 съемного проте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1 зуба или кламме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2-х зубов или 2-х кламме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1-го перелома проте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2-х переломов проте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ложка для снятия слеп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ламмера, ста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ммер с титановым напылен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ммер с цирконевым напылен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лепка с использованием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е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п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топрин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рование протез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азиров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етка пластмассова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стмасс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ицовочн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ьн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ьной с циркониевым покрыт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льной с титановым напылен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лного съемного протеза с усложненной постановк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ъемного пластинчатого протеза с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зуб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1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 зуб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 стальн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 стальной с циркониевым покрыт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 стальной с титановым покрыти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зуб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ерхне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нижней челю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тору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9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кусного воскового шабл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ая модель, изготовление гипсовой модел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ебывание в круглосуточном стационаре пациентов (в т.ч. не имеющих гражданства РФ или страхового полиса, за исключением оказания неотложной медицинской помощи) с учетом расходов на питание, медикаменты и прочих рас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рургическое отделение  (8 койко 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некологическое отделение (6 койко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ки гинекологическ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ушерское отдел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и для беременных и рожениц (6 койко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и патологии беременности (9 койко –дне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апевтическое отделение (10 койко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ое отделение (7 койко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ое соматическое отделение (9 койко-дн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бывание в дневном стационаре с учетом медикаментов и прочих расходов (1 койко-день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ое освидетельствование на состояние опьян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8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стринские манипуля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лица (группы лиц) средним медицинским работником (1 ча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служивание бригадой СМП проведения спортивных соревнований, культурно – массовых, публичных мероприятий и похоронных процессий (1 ча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3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Медицинское сопровождение при перевозках, транспортировка п</w:t>
            </w:r>
            <w:r>
              <w:rPr>
                <w:rFonts w:cs="Times New Roman" w:ascii="Times New Roman" w:hAnsi="Times New Roman"/>
                <w:color w:val="3A4454"/>
                <w:shd w:fill="FFFFFF" w:val="clear"/>
              </w:rPr>
              <w:t>ациентов без наличия медицинских показаний для сопровождения (1 к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Style18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№ 27/21-п от 22.12.2020 г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 граждан, которым медицинская помощь оказываетс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латно или с льгото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30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Медицинская помощь оказывается бесплатно следующей категории лиц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дицинский осмотр с выдачей справок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очных форм обучения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валидам и участникам ВОВ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 войны, участникам боевых действий на территории других государств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нобыльцам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bCs/>
          <w:sz w:val="24"/>
          <w:szCs w:val="24"/>
        </w:rPr>
        <w:t>Медицинская помощь   оказывается с 50% льготой следующей категории лиц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едицинский осмотр с выдачей справок: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валидам 1-2 группы по заболеванию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валидам 3 группы признанные безработными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ам, достигших возраста, дающего право на получение трудовой пенсии по     старости, проживающих на территории Лысогорского район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   Стоматологическая помощь оказывается бесплатно следующей категории лиц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чащимся очных форм обучения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инвалидам и участникам ВОВ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частникам войны, участникам боевых действий на территории других государств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чернобыльца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    Изготовление  и ремонт зубных протезов (кроме расходов на оплату стоимости драгоценных металлов и металлокерамики) осуществляется следующим категориям граждан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етеранам труда,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ветеранам военной службы,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ветеранам труда Саратовской области,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лицам, проработавшим в тылу в период с 22 июня 1941 года по 09 мая 1945 года не менее 6 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ОВ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еабилитированным лица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                                                                          Л. В. Ситенк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48:00Z</dcterms:created>
  <dc:creator>Оператор</dc:creator>
  <dc:description/>
  <cp:keywords/>
  <dc:language>en-US</dc:language>
  <cp:lastModifiedBy>Главный экономист</cp:lastModifiedBy>
  <cp:lastPrinted>2021-03-23T11:40:00Z</cp:lastPrinted>
  <dcterms:modified xsi:type="dcterms:W3CDTF">2021-03-23T07:41:00Z</dcterms:modified>
  <cp:revision>407</cp:revision>
  <dc:subject/>
  <dc:title/>
</cp:coreProperties>
</file>